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Средняя общеобразовательная школа №1 имени Героя Советского Союза Н.П. Фёдорова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Технологическая карта урока русского языка по те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«Правописание –не с глаголам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32"/>
        </w:rPr>
      </w:pPr>
      <w:r>
        <w:rPr>
          <w:rFonts w:cs="Calibri"/>
        </w:rPr>
        <w:t xml:space="preserve">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6"/>
          <w:szCs w:val="26"/>
        </w:rPr>
        <w:t>Русский язык. 5 класс. В 2 ч. Ч.2/</w:t>
      </w:r>
      <w:r>
        <w:rPr>
          <w:rFonts w:cs="Times New Roman" w:ascii="Times New Roman" w:hAnsi="Times New Roman"/>
          <w:color w:val="000000"/>
          <w:sz w:val="26"/>
          <w:szCs w:val="26"/>
        </w:rPr>
        <w:t> Баранов М.Т., Ладыженская Т. А. Тростенцова Л.А. и др.. - М.: Просвещение, 2012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0" w:right="0" w:firstLine="567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</w:rPr>
        <w:t>Составила</w:t>
      </w:r>
    </w:p>
    <w:p>
      <w:pPr>
        <w:pStyle w:val="Normal"/>
        <w:spacing w:lineRule="atLeast" w:line="300"/>
        <w:ind w:left="0" w:right="0" w:firstLine="567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читель русского языка и литературы </w:t>
      </w:r>
    </w:p>
    <w:p>
      <w:pPr>
        <w:pStyle w:val="Normal"/>
        <w:spacing w:lineRule="atLeast" w:line="300"/>
        <w:ind w:left="0" w:right="0" w:firstLine="567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сшей квалификационной категории</w:t>
      </w:r>
    </w:p>
    <w:p>
      <w:pPr>
        <w:pStyle w:val="Normal"/>
        <w:spacing w:lineRule="atLeast" w:line="300"/>
        <w:ind w:left="0" w:right="0" w:firstLine="567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Голубева Юлия Сергеевна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. Тихв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</w:rPr>
        <w:t>2020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ar-SA"/>
        </w:rPr>
        <w:t>Технологическая карта урок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ar-SA"/>
        </w:rPr>
        <w:t xml:space="preserve">Урок 131                                                                                                                                                                                                                    Дата 21.03.2020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234"/>
      </w:tblGrid>
      <w:tr>
        <w:trPr>
          <w:trHeight w:val="3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.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вописание НЕ с глаголами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ть УУД.</w:t>
            </w:r>
          </w:p>
          <w:p>
            <w:pPr>
              <w:pStyle w:val="Normal"/>
              <w:spacing w:lineRule="atLeast" w:line="300"/>
              <w:ind w:left="67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: самостоятельное выделение и формулирование познавательной цели, осознанное и произвольное построение речевого высказывания в устной форме, выбор наиболее эффективных способов решения задач, структурирование знаний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нимание информации и интегрирование её в имеющийся запас знаний; преобразование, структурирование, воспроизведение и применение с учётом решающих задач.</w:t>
            </w:r>
          </w:p>
          <w:p>
            <w:pPr>
              <w:pStyle w:val="Normal"/>
              <w:spacing w:lineRule="atLeast" w:line="300"/>
              <w:ind w:left="67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установление обучающимися связи между целью учебной деятельности и ее мотивом, самоопределение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желание осваивать новые виды деятельности, участвовать в творческом созидательном процессе; осознание себя как индивидуальности и одновременно как члена общества.</w:t>
            </w:r>
          </w:p>
          <w:p>
            <w:pPr>
              <w:pStyle w:val="Normal"/>
              <w:spacing w:lineRule="atLeast" w:line="300"/>
              <w:ind w:left="67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: целеполагание, планирование, оценка результатов работы, внесение необходимых дополнений и коррективов в план и способ действия в случае расхождения эталона, реального действия и его результата; планирование (в сотрудничестве с учителем и одноклассниками или самостоятельно) необходимых действия, операции, действие по алгоритму.</w:t>
            </w:r>
          </w:p>
          <w:p>
            <w:pPr>
              <w:pStyle w:val="Normal"/>
              <w:spacing w:lineRule="atLeast" w:line="300" w:before="0" w:after="200"/>
              <w:ind w:left="67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планирование учебного сотрудничества с учителем и сверстниками, соблюдение правил речевого поведения, умение высказывать и обосновывать свою точку зрения.</w:t>
            </w:r>
          </w:p>
        </w:tc>
      </w:tr>
      <w:tr>
        <w:trPr>
          <w:trHeight w:val="24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</w:rPr>
              <w:t xml:space="preserve"> формировать умения ориентироваться в своей системе знаний; актуализировать знания о глаголе как части речи; знать и уметь применять правило о слитном и раздельном правописании –не с глаголами; воспроизводить правило и алгоритм, умение действовать по образцу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</w:rPr>
              <w:t xml:space="preserve"> уметь проводить самооценку на основе критерия успешности учебной деятельности, мотивация учебной деятельности; формировать положительное отношение к познавательной деятельности; развивать навыки сотрудничества со взрослыми и сверстниками.</w:t>
            </w:r>
          </w:p>
          <w:p>
            <w:pPr>
              <w:pStyle w:val="Normal"/>
              <w:spacing w:lineRule="atLeast" w:line="3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тапредметные: у</w:t>
            </w:r>
            <w:r>
              <w:rPr>
                <w:rFonts w:cs="Times New Roman" w:ascii="Times New Roman" w:hAnsi="Times New Roman"/>
                <w:sz w:val="24"/>
              </w:rPr>
              <w:t>меть оценивать результаты деятельности (своей – чужой), анализировать собственную работу, планировать свое действие в соответствии с поставленной задачей, определять цель учебной деятельности (этапа) в сотрудничестве с учителем (Регулятивные УУД)</w:t>
            </w:r>
            <w:r>
              <w:rPr>
                <w:rFonts w:cs="Times New Roman" w:ascii="Times New Roman" w:hAnsi="Times New Roman"/>
                <w:b/>
                <w:sz w:val="24"/>
              </w:rPr>
              <w:t>; у</w:t>
            </w:r>
            <w:r>
              <w:rPr>
                <w:rFonts w:cs="Times New Roman" w:ascii="Times New Roman" w:hAnsi="Times New Roman"/>
                <w:sz w:val="24"/>
              </w:rPr>
              <w:t>меть определять цель учебной деятельности, слушать собеседника, формулировать собственное мнение и позицию; уметь с точностью и достаточной полнотой выражать свои мысли (Коммуникативные УУД); уметь систематизировать материал, полученный на предыдущих уроках, ориентироваться в учебнике, находить нужную информацию, работать с разными по уровню заданиями (в том числе и с заданиями формата ОГЭ), уметь составлять алгоритмы деятельности при решении проблемы (Познавательные УУД); формировать умение определять наиболее эффективные способы достижения результата; формировать готовность слушать собеседника, признавать возможность существования разных точек зрения и права каждого иметь свою; излагать своё мнение и аргументировать свою точку зрения, давать оценку событиям; развивать способности к самостоятельной аналитической и оценочной деятельности с разными видами информации; развивать речь, операции мышления для решения проблемной ситуации, развивать творческую личность.</w:t>
            </w:r>
          </w:p>
        </w:tc>
      </w:tr>
      <w:tr>
        <w:trPr>
          <w:trHeight w:val="15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урока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повторить изученное по теме в начальной школе; сформировать умение различать написание    – не с глаголами, используя алгоритм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научиться графически обозначать условия выбора правильных написаний; обогатить знания словами – исключениями; научиться включать глаголы с -не в разные языковые ситуации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Практическ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совершенствовать умения писать – не с глаголами; формировать орфографическую и синтаксическую зоркость, работать над лексикой и развивать речь, вырабатывать умение выполнять задания формата ОГЭ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воспитывать чувства уважения к языку, чувство прекрасного, совершенствовать читательский вкус.</w:t>
            </w:r>
          </w:p>
          <w:p>
            <w:pPr>
              <w:pStyle w:val="Normal"/>
              <w:spacing w:lineRule="atLeast" w:line="3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обогащать словарный запас учащихся; обучать сравнению, умению выделять главное, систематизировать, объяснять понятия; развивать умения самостоятельно формулировать выводы на основе наблюдений; побуждать самостоятельную мыслительную работу учащихся; развитие критического мыш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 новых зна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уемые методы обучения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истемно-деятельностный метод обучения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</w:rPr>
              <w:t>работа в группах, парах, проблемный (подводящий) диалог, метод демонстрации, частично-поисковый метод, практический метод, самостоятельная работа, приём мнемотехники (инсценирование грамматической сказки) – совокупность специальных способов, облегчающих запоминание нужной информации и увеличивающих объем памяти путем образования ассоциаций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ые ресурсы</w:t>
            </w:r>
          </w:p>
        </w:tc>
        <w:tc>
          <w:tcPr>
            <w:tcW w:w="1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, мультимедийный проектор, презентация, учебник, раздаточный материа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5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7"/>
        <w:gridCol w:w="1844"/>
        <w:gridCol w:w="5884"/>
        <w:gridCol w:w="3151"/>
        <w:gridCol w:w="2179"/>
      </w:tblGrid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, формирование УУД</w:t>
            </w:r>
          </w:p>
        </w:tc>
      </w:tr>
      <w:tr>
        <w:trPr>
          <w:trHeight w:val="9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рганизацион-ный момент. Самоопределе-ние к деятельности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Включение учащихся в деятельность,</w:t>
            </w:r>
            <w:r>
              <w:rPr/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брожелате-льной атмосферы, мотивация на учебную деятельность, создание ситуации успех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ое утро, ребята!  Присаживайтесь на свои мест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считаю, что все дети талантливы. Когда-нибудь вы сами приятно удивитесь, какие вы стали умные, как много вы достигли! Но одного таланта мало. Необходимо постоянно работать над собой, ставить новые цели и стремиться к их достиж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желаем друг другу успеха в нашей работе и улыбнёмся, ведь, как известно, «от улыбки станет всем светле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рада, что у вас хорошее настроение и надеюсь, что это поможет нам в работе. На этом уроке вас ожидает много интересных заданий, новых открытий, а помощниками вам будут внимание, находчивость, смекалка и память. Я надеюсь на вашу активную работу на уроке.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ся атмосфера доброжела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страиваются на плодотворный урок, на получение знаний и хороших отметок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самоопределение, положительное отношение к учению, к познавательной деятельности, самоорганизация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 и сверстниками.</w:t>
            </w:r>
          </w:p>
        </w:tc>
      </w:tr>
      <w:tr>
        <w:trPr>
          <w:trHeight w:val="9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домашнего задания, выявление трудностей при его выполнени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нём мы наш урок с проверки домашнего задания. Вам было предложено выполнить одну из творческих работ на тему «Глагол»: решить кроссворд или найти спрятанные глаголы среди «буквенного переполоха». Поднимите руку, кто столкнулся с трудностями при выполнении домашнего задания. Передайте мне ваши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ют учителю свои творческие работы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Style w:val="C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23" w:leader="none"/>
              </w:tabs>
              <w:spacing w:lineRule="atLeast" w:line="10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нгвистичес-кая разминка «Шаг к ОГЭ».</w:t>
            </w:r>
          </w:p>
          <w:p>
            <w:pPr>
              <w:pStyle w:val="3"/>
              <w:tabs>
                <w:tab w:val="clear" w:pos="708"/>
                <w:tab w:val="left" w:pos="523" w:leader="none"/>
              </w:tabs>
              <w:spacing w:lineRule="atLeast" w:line="10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фографичес-кой и синтаксической зоркос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ем тетради, запишем дату и «Классная работа» (подготовленная дос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несколько заданий на повторение в формате ОГЭ (Лингвистическая разминка «Шаг к ОГЭ»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</w:t>
            </w:r>
          </w:p>
          <w:p>
            <w:pPr>
              <w:pStyle w:val="Normal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идел я восход солнца над родными полями, над густыми зарослями кустов возле речки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457" w:right="108" w:hanging="283"/>
              <w:contextualSpacing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Выпишите слово с чередующейся гласной в корне (зарослями)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457" w:right="108" w:hanging="283"/>
              <w:contextualSpacing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Найдите и выпишите слово, правописание согласной в котором определяется правилом: «Чтобы проверить непроизносимую согласную, надо подобрать однокоренное слово так, чтобы эта согласная отчётливо слышалась» (солнца)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457" w:right="108" w:hanging="283"/>
              <w:contextualSpacing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Выпишите слово, в котором правописание согласной в приставке зависит от последующего согласного (восход)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457" w:right="108" w:hanging="283"/>
              <w:contextualSpacing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Укажите количество грамматических основ в предложении. (1).</w:t>
            </w:r>
          </w:p>
          <w:p>
            <w:pPr>
              <w:pStyle w:val="Style18"/>
              <w:spacing w:lineRule="auto" w:line="240" w:before="0" w:after="0"/>
              <w:ind w:left="457" w:right="108" w:hanging="0"/>
              <w:contextualSpacing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меняйтесь тетрадями и осуществите взаимопроверку.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одноклассника по следующей шкале: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нет ошибок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 1 ошибка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2 ошибки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3 и более.</w:t>
            </w:r>
          </w:p>
          <w:p>
            <w:pPr>
              <w:pStyle w:val="Normal"/>
              <w:spacing w:before="0" w:after="20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оделитесь своим результатом: поднимите руки те, кто выполнил задание без единой ошибки, кто – с одной. А кому еще нужно повторить материал?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 число и вид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слова с непроизносимой согласной, с чередующейся гласной, с приставкой на -с, определяют количество грамматических основ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, оценивание результатов одноклассник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контроль, корре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 выражать свои мыс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ь и оценка процесса и результатов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23" w:leader="none"/>
              </w:tabs>
              <w:spacing w:lineRule="atLeast" w:line="100"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.</w:t>
            </w:r>
          </w:p>
          <w:p>
            <w:pPr>
              <w:pStyle w:val="3"/>
              <w:tabs>
                <w:tab w:val="clear" w:pos="708"/>
                <w:tab w:val="left" w:pos="523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ранее изученного материал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«Верю/не верю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жде, чем мы откроем для себя новые знания, предлагаю выполнить задание на повторение материала прошлого урока. Перед вами тезисы, с которыми нужно согласиться или их опровергнуть, но быть готовыми объяснить, почему они неверны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– это служебная часть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- ; самостоятельна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ет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то делать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сделать? (+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признак предме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 - ; действие предмет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формы настоящего, прошедшего и будущего време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+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яется по лицам и числам в настоящем и будущем времени, а в прошедшем – по родам (во мн.ч.) и числ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- ; по родам – в ед.ч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уется с определени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- ; с подлежащим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7" w:leader="none"/>
              </w:tabs>
              <w:ind w:left="714" w:right="0" w:hanging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выполняет такую синтаксическую функцию, как подлежащее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; сказуемо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зьмите ручки с зелёными пастами и выполните самопровер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безошибочно справился с заданием? А кто считает, что ещё нужно повторить материал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. В случае отрицания тезиса, выражают свою точку зрения, почему это утверждение неверно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ознанное и произвольное построение речевого высказывания; анали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ыполнение учебной деятельности; самопроверка; контроль, коррекция; саморегуляция в случае затруднения, целеполагание, развитие критического мышления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онятных высказываний, используя термины,                                 в рамках учебного диалога.</w:t>
            </w:r>
          </w:p>
        </w:tc>
      </w:tr>
      <w:tr>
        <w:trPr>
          <w:trHeight w:val="9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Century Schoolbook;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entury Schoolbook;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Century Schoolbook;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Постановка проблемы. Целеполагание.</w:t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Century Schoolbook;Times New Roman" w:cs="Times New Roman" w:ascii="Times New Roman" w:hAnsi="Times New Roman"/>
                <w:bCs/>
                <w:spacing w:val="3"/>
                <w:sz w:val="24"/>
                <w:szCs w:val="24"/>
              </w:rPr>
              <w:t>2 ми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а для вас у меня подготовлено еще одно утверж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тот же слайд-клик)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с глаголами всегда пишется раздельн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 вами быть уверены, что сумеем написать данные слова без ошибок? В чём можем ошибиться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можем ошибиться в слитном и раздельном правописании –не с глаголам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д какой орфограммой будем сегодня работать? Назовите тему урока. («Правописание –не с глаголами») Запишите её в тетрад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лайд 6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формулируйте цель урока, опираясь на его тему. Используйте опорные слова на слайде.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лайд 7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вторить 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е имеющиеся знания и умения правописания –не с глаголам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знать …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каких условиях –не пишется слитно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учиться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личать слитное и раздельное написание глагол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кл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с помощью алгоритма применять данное правило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, верный ли этот тезис или 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, заканчивая начатые предложени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целеполагание, прогнозиров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, планирование учебного сотруднич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е формулирование цели, проблемы, сравнение, создание способов решения проб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Проблемное объяснение нового знания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2 мин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3 мин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0"/>
              </w:rPr>
              <w:t>4 мин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осприятия, осмысления и первичного закрепления учащимис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18" w:right="0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здание проблемной ситуации (Слайд 8)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бята, чтобы правильно сформулировать правило, предлагаю вам посмотреть инсценировку Грамматической сказки Феликса Давидовича Кривина «Сила любви», русского писателя-фантаста и поэта, сценариста, автора юмористических произведе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Слайды 9-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кс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ордую и упрямую частицу Не полюбил благородный Глагол. Трудной и печальной была эта любовь. Он говорил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Люблю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а она ему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Не люблю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Он признавался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Верю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а она ему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Не верю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астица Не никогда не подходила к глаголу близко и писалась от него только отдельно. Однако Глагол был постоянным в своих чувствах. Вот однажды Не и говорит ему: «Я отвечу тебе взаимностью, если докажешь, что жить без меня не можешь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Вздохнул Глагол печально и отправился скитаться по словарям и учебникам. Когда же он возвратился к своей любимой, она, как обычно, отскочила от него с криком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Негодую! Ненавижу!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И вдруг замерла от неожиданности, так как поняла, что безумно влюблена. Так Глагол доказал, что в некоторых случаях не только он, но и сама частица Не жить друг без друга не могут. (По Ф. Кривину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асибо нашим начинающим актёрам, прошу аплодисменты 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судим сказку. Почему же частица Не вдруг поняла, что влюблена в глагол? (он бы не смог употребить слова без –не; «годую», «навижу» - таких слов не существует в русском язык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едположите, в каких словах –не с глаголами будет писаться слитно, а в каких – раздельно?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кли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Работа в парах (Слайд 11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26060</wp:posOffset>
                  </wp:positionV>
                  <wp:extent cx="3132455" cy="2353310"/>
                  <wp:effectExtent l="0" t="0" r="0" b="0"/>
                  <wp:wrapTight wrapText="bothSides">
                    <wp:wrapPolygon edited="0">
                      <wp:start x="-53" y="0"/>
                      <wp:lineTo x="-53" y="21520"/>
                      <wp:lineTo x="21600" y="21520"/>
                      <wp:lineTo x="21600" y="0"/>
                      <wp:lineTo x="-5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оминает о правилах работы в пар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айд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Чтобы правильно написать –не с глаголами, нужно знать правило. Рассмотрите эти глаголы, и в паре обсудите, при каких условиях нужно писать –не слитно или раздель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то первый из пар сформулировали правило написания -не с глаголами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ет ответ пары учащихся, которые сформулировали правило перв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тот же слайд, клик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айд 1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4445</wp:posOffset>
                  </wp:positionV>
                  <wp:extent cx="3599815" cy="742315"/>
                  <wp:effectExtent l="0" t="0" r="0" b="0"/>
                  <wp:wrapTight wrapText="bothSides">
                    <wp:wrapPolygon edited="0">
                      <wp:start x="-24" y="0"/>
                      <wp:lineTo x="-24" y="21098"/>
                      <wp:lineTo x="21600" y="21098"/>
                      <wp:lineTo x="21600" y="0"/>
                      <wp:lineTo x="-2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теперь сверим вашу версию с учебником (стр.99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Работа в групп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 теперь проверим, как вы умеете слаженно работать в команд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280035</wp:posOffset>
                  </wp:positionV>
                  <wp:extent cx="3044825" cy="2235835"/>
                  <wp:effectExtent l="0" t="0" r="0" b="0"/>
                  <wp:wrapTight wrapText="bothSides">
                    <wp:wrapPolygon edited="0">
                      <wp:start x="13276" y="50870"/>
                      <wp:lineTo x="13276" y="21752"/>
                      <wp:lineTo x="9937" y="21752"/>
                      <wp:lineTo x="9937" y="50870"/>
                      <wp:lineTo x="13276" y="5087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068" t="6560" r="1321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оминает о правилах работы в группа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Слайд 14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бы не ошибиться в выборе слитного или раздельного написания -не, мало знать правило, необходимо составить алгоритм действий. Заполните пропуски в кластере (Приложение 2: раздаточный материал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лайд 15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лагаемый результат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222885</wp:posOffset>
                  </wp:positionV>
                  <wp:extent cx="2525395" cy="2161540"/>
                  <wp:effectExtent l="0" t="0" r="0" b="0"/>
                  <wp:wrapTight wrapText="bothSides">
                    <wp:wrapPolygon edited="0">
                      <wp:start x="12500" y="56547"/>
                      <wp:lineTo x="12500" y="21696"/>
                      <wp:lineTo x="10143" y="21696"/>
                      <wp:lineTo x="10143" y="56547"/>
                      <wp:lineTo x="12500" y="5654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046" t="6107" r="1832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539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 каждого из вас на партах лежит уменьшенный вариант незаполненного кластера. Дома одним из заданий будет снова по памяти его заполнить и вклеить в Справочник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ое учащихся инсценируют Грамматическую сказку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я в па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ют на поставленный вопрос по содержанию инсценированной сказки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языковым материалом, формулируют правило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свою версию с правилом в учебнике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оретический материал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авила работы в группах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, используя теоретический материал учебника, заполняя пропуски в схем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, первая выполнившая задание, зачитывают свой ответ.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ащиеся проверяют алгоритм по слайду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труктурировать знания, выбор наиболее эффективных способов решения задач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правление поведением партнеров, выражение своих мыслей с достаточной полнотой и точностью. Развитие умения работать в команде: выражать свою точку зрения, прислушиваться к мнению других, уметь договариваться, быть вежливым. Аргументация своего мнения и позиции в коммуникации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ют и сохраняют учебную задачу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иск и выделение информации; синтез как составление целого из частей; подведение под понятие; выдвижение гипотез и их обоснование; самостоятельное создание способа решения проблемы поискового характера.</w:t>
            </w:r>
          </w:p>
        </w:tc>
      </w:tr>
      <w:tr>
        <w:trPr>
          <w:trHeight w:val="17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4"/>
              <w:shd w:fill="FFFFFF" w:val="clear"/>
              <w:spacing w:before="2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 мин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-режение; создание условий для укрепления глазных мышц и снятия усталости, помощь школьникам в переключении их деятельности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авайте отдохнём и поиграем в игру «Лови ошибку»; встаньте, пожалуйста. Я называю слова и утверждаю, что –не в них пишет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Если я не права, вы хлопаете, то есть ловите мою ошиб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ловлю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егодую, ненавиж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не молчу, не работаю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ездоровит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не бегу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едоумева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изминутка для глаз с музыкальным сопровождением на тему «Весна»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Слайды 17-19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физминутк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слабленном состоянии следят за движущимися предметами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>Этап первичного закрепления с проговарива-нием во внешней речи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>
                <w:rStyle w:val="C1"/>
                <w:rFonts w:ascii="Times New Roman" w:hAnsi="Times New Roman" w:eastAsia="Century Schoolbook;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Style w:val="C0"/>
                <w:bCs/>
                <w:color w:val="000000"/>
              </w:rPr>
              <w:t>3 мин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Style w:val="C1"/>
                <w:rFonts w:eastAsia="Century Schoolbook;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говаривание и закрепление нового знания; выявление пробелов первичного осмысления изученного материала, неверных представлений учащихся; проведение коррекци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думайте зад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0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ить слова в два столбика. Кто желает поработать у доски (2 ученика)? Необходимо не просто распределить слова, но и прокомментировать их написание в соответствии с составленным алгоритмом, обозначить орфограмму.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говоритесь между собой о выборе столбика для работы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95275</wp:posOffset>
                  </wp:positionV>
                  <wp:extent cx="3011170" cy="1713865"/>
                  <wp:effectExtent l="0" t="0" r="0" b="0"/>
                  <wp:wrapTight wrapText="bothSides">
                    <wp:wrapPolygon edited="0">
                      <wp:start x="15222" y="12844"/>
                      <wp:lineTo x="15222" y="11017"/>
                      <wp:lineTo x="13387" y="11017"/>
                      <wp:lineTo x="13387" y="12844"/>
                      <wp:lineTo x="15222" y="12844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1470" t="26270" r="16922" b="21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1)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задание – распределить слова в два столбика (слитно-раздельно)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 учеников работают у доски, выполняют, комментируют, следуя алгоритму, обозначают орфограмму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е задание ученики устно объясняют по алгоритму: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о мной глагол, слово без –не употребляется (не употребляется, поэтому пишу раздельно (слитно)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построение речевого высказывания в устной форме.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оговариваться и приходить к общему решению в совместной деятельности.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организовывать мыслительную деятельность и оценивать результаты деятельности, умение самостоятельно адекватно анализировать правильность выполнения действий и вносить необходимые коррективы.</w:t>
            </w:r>
          </w:p>
        </w:tc>
      </w:tr>
      <w:tr>
        <w:trPr>
          <w:trHeight w:val="6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 xml:space="preserve">Этап включения в систему знаний, </w:t>
            </w:r>
            <w:r>
              <w:rPr/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самостоятельная работа                                        с самопроверкой по эталону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4 мин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2 мин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>
                <w:rStyle w:val="C1"/>
                <w:rFonts w:ascii="Times New Roman" w:hAnsi="Times New Roman" w:eastAsia="Century Schoolbook;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bCs/>
                <w:color w:val="000000"/>
              </w:rPr>
              <w:t>4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28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eastAsia="Century Schoolbook;Times New Roman" w:cs="Times New Roman" w:ascii="Times New Roman" w:hAnsi="Times New Roman"/>
                <w:color w:val="000000"/>
                <w:sz w:val="24"/>
                <w:szCs w:val="24"/>
              </w:rPr>
              <w:t>выявить пробелы первичного осмысления изученного материала, неверные представления учащихс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"/>
                <w:rFonts w:eastAsia="Century Schoolbook;Times New Roman" w:cs="Times New Roman" w:ascii="Times New Roman" w:hAnsi="Times New Roman"/>
                <w:color w:val="000000"/>
                <w:sz w:val="24"/>
                <w:szCs w:val="24"/>
              </w:rPr>
              <w:t>контроль знаний, развитие реч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А теперь закрепим знания. 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полнить зад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ий математи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зультате которого должен получиться некий график (Приложение 3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2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44830</wp:posOffset>
                  </wp:positionH>
                  <wp:positionV relativeFrom="paragraph">
                    <wp:posOffset>216535</wp:posOffset>
                  </wp:positionV>
                  <wp:extent cx="2362200" cy="1835150"/>
                  <wp:effectExtent l="0" t="0" r="0" b="0"/>
                  <wp:wrapTight wrapText="bothSides">
                    <wp:wrapPolygon edited="0">
                      <wp:start x="13229" y="14979"/>
                      <wp:lineTo x="13229" y="12534"/>
                      <wp:lineTo x="11615" y="12534"/>
                      <wp:lineTo x="11615" y="14979"/>
                      <wp:lineTo x="13229" y="14979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925" t="22953" r="23272" b="138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работу учащихся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с лекси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3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лексическое значение встретившихся в этом задании глаголов-исключений. Достаточно подобрать синонимичный ряд к слову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оум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 растеряться, не понимать, теряться в догадках, ума не приложить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действиям человек показывает недоумение? (чешет затылок, пожимает плечами, округляет глаза)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ет даже такая наука, которая изучает знаковое (беззвучное) общение людей при помощи жестов, мимики, взглядов) – это кинесик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годо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озмущаться, быть недовольным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воли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инуждать, заставлять делать что-то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анимационными картинк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нимационный диктант – молчанка» (Слайды 24-27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чём заключается задание? (Используя глаголы, которые без -не не употребляются, составить словосочетания или предложения по анимации)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вушке нездоровится, кот недоумевает, женщина негодовала, ненавидеть врага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зад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8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–не пишется слитно? Объясните написание, используя алгоритм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 по слайду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объясняют лексическое значение слов «недоумевать, негодовать, неволить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в чём заключается суть задания. Составляют словосочетания или предложения по анимационным картинкам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учащихся отвечает на вопрос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использовать приобретённые знания при выполнении учебного задания; метапредметная связь; построение речевого высказывания в устной форм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адекватного понимания причин успеха.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редставления результата.</w:t>
            </w:r>
          </w:p>
        </w:tc>
      </w:tr>
      <w:tr>
        <w:trPr>
          <w:trHeight w:val="6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 (рефлексия деятельности).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>
                <w:rStyle w:val="C0"/>
                <w:b/>
                <w:bCs/>
                <w:color w:val="000000"/>
              </w:rPr>
              <w:t xml:space="preserve">Контроль знаний. </w:t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2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bCs/>
                <w:color w:val="000000"/>
              </w:rPr>
              <w:t>4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28" w:after="200"/>
              <w:jc w:val="center"/>
              <w:rPr>
                <w:rStyle w:val="C0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ли урока и его результатов, самооценка работы на уроке, осознание метода построения нового знания</w:t>
            </w:r>
            <w:r>
              <w:rPr>
                <w:rStyle w:val="C1"/>
                <w:rFonts w:eastAsia="Century Schoolbook;Times New Roman" w:cs="Times New Roman" w:ascii="Times New Roman" w:hAnsi="Times New Roman"/>
                <w:color w:val="000000"/>
                <w:sz w:val="24"/>
                <w:szCs w:val="24"/>
              </w:rPr>
              <w:t>; проверка освоения материал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Подведение итогов урока.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от и подошло время подводить итоги урока. Что нового вы узнали? Чему научились? Как пишется -не с глаголами? Вспомните учебные цели к уроку, которые вы ставили. Достигли ли вы их? (Проводит выборочно опрос обучающихс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ак мы узнаем, удалось ли каждому из вас решить поставленную на уроке проблему? (нужно выполнить самостоятельную работу)</w:t>
            </w:r>
          </w:p>
          <w:p>
            <w:pPr>
              <w:pStyle w:val="Style19"/>
              <w:shd w:fill="FFFFFF" w:val="clear"/>
              <w:spacing w:lineRule="atLeast" w:line="300" w:before="0" w:after="135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Контроль знаний. </w:t>
            </w:r>
          </w:p>
          <w:p>
            <w:pPr>
              <w:pStyle w:val="Style19"/>
              <w:shd w:fill="FFFFFF" w:val="clear"/>
              <w:spacing w:lineRule="atLeast" w:line="300" w:before="0" w:after="135"/>
              <w:jc w:val="both"/>
              <w:rPr>
                <w:rStyle w:val="C0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- Предлагаю выполнить самостоятельную работу, отметки за которую вы узнаете на следующем уроке.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мостоятельная работа «Правописание –не с глаголами»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Приложение 4) - </w:t>
            </w:r>
            <w:r>
              <w:rPr>
                <w:rStyle w:val="C0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йды 29-31.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382270</wp:posOffset>
                  </wp:positionV>
                  <wp:extent cx="2232660" cy="1501775"/>
                  <wp:effectExtent l="0" t="0" r="0" b="0"/>
                  <wp:wrapTight wrapText="bothSides">
                    <wp:wrapPolygon edited="0">
                      <wp:start x="11234" y="12450"/>
                      <wp:lineTo x="11234" y="5760"/>
                      <wp:lineTo x="8054" y="5760"/>
                      <wp:lineTo x="8054" y="12450"/>
                      <wp:lineTo x="11234" y="1245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414" t="6993" r="16128" b="8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Хоть вы и сдали свои работы, предлагаю посмотреть визуально, как выглядит результат на «5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ь организует анализ учебной деятельности учащимися, оценивание учащимися своей деятельности на уроке, фиксацию затруднений как направление для работы на следующих уроках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заканчивается. А теперь выберите одно-два из незаконченных предложений и выскажите своё мнение о проделанной работ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 удивило…</w:t>
            </w:r>
          </w:p>
          <w:p>
            <w:pPr>
              <w:pStyle w:val="Normal"/>
              <w:spacing w:lineRule="atLeast" w:line="30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Выставление отметок и комментирование индивидуальных достижений и затруднений учащихся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ют ответы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ют результаты своей деятельности 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ленным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дач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, оценивают свою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еятельность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еятельность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вари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водят примеры, исправляют ошибк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ую работу и сдают учителю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рефлексию: высказываются одним предложением, выбирая начало фразы из рефлексивного экрана на доск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ценка; адекватное понимание причин успеха или неуспеха в учебной деятельности; следование в поведении моральным нормам и этическим требовани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остроение логической цепочки рассуждений и доказательст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полно и точно; формулирование и аргументация своего мнения, учет разных мнений.</w:t>
            </w:r>
          </w:p>
        </w:tc>
      </w:tr>
      <w:tr>
        <w:trPr>
          <w:trHeight w:val="14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информирования учащихся о домашнем задании.</w:t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-91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ind w:left="-9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м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28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суждения и запись домашнего задания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шнее задание (на выбор). Комментирует.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33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§ 107, работа с карточкой «Алгоритм» – всем учащимся. Вклеить в Справочни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6" w:right="0" w:hanging="284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пр. 614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6" w:right="0" w:hanging="284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йти пословицы, в которых встречается –не с глаголами (не менее 5), списать, обозначить орфограм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6" w:right="0" w:hanging="28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сти исследовательскую работу: на основе любого рассказа (стихотворения, сказки) понаблюдайте, как пишутся глаголы с -не. Выпишите эти примеры (10 слов), обозначая орфограмму + источник (автор и название произведения).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ительно слово учителя:</w:t>
            </w:r>
          </w:p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рогие ребята! Мне было очень приятно с вами работать! Каждый из вас сегодня был для меня маленьким и ярким солныш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 подарили мне тепло и радость. Наш урок окончен. Всем спасибо! До скорой встречи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 Задают вопросы по его выполне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52" w:hanging="360"/>
      </w:pPr>
      <w:rPr>
        <w:rFonts w:ascii="Courier New" w:hAnsi="Courier New" w:cs="Courier New" w:hint="default"/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ascii="Times New Roman" w:hAnsi="Times New Roman" w:eastAsia="Andale Sans UI;Arial Unicode MS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4"/>
      <w:szCs w:val="24"/>
      <w:lang w:eastAsia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 w:val="false"/>
      <w:iCs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ndale Sans UI;Arial Unicode MS" w:cs="Times New Roman"/>
      <w:kern w:val="2"/>
      <w:sz w:val="24"/>
      <w:szCs w:val="24"/>
      <w:lang w:eastAsia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eastAsia="Times New Roman" w:cs="Wingdings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i w:val="false"/>
      <w:iCs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0" w:after="1860"/>
      <w:jc w:val="center"/>
    </w:pPr>
    <w:rPr>
      <w:rFonts w:ascii="Century Schoolbook;Times New Roman" w:hAnsi="Century Schoolbook;Times New Roman" w:eastAsia="Century Schoolbook;Times New Roman" w:cs="Century Schoolbook;Times New Roman"/>
      <w:spacing w:val="3"/>
      <w:kern w:val="2"/>
      <w:sz w:val="20"/>
      <w:szCs w:val="20"/>
    </w:rPr>
  </w:style>
  <w:style w:type="paragraph" w:styleId="C4">
    <w:name w:val="c4"/>
    <w:basedOn w:val="Normal"/>
    <w:qFormat/>
    <w:pPr>
      <w:widowControl w:val="false"/>
      <w:suppressAutoHyphens w:val="true"/>
      <w:spacing w:lineRule="atLeast" w:line="100" w:before="28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edu.kpfu.ru/mod/glossary/showentry.php?courseid=78&amp;eid=318&amp;displayformat=dictionary" TargetMode="External"/><Relationship Id="rId10" Type="http://schemas.openxmlformats.org/officeDocument/2006/relationships/hyperlink" Target="http://edu.kpfu.ru/mod/glossary/showentry.php?courseid=78&amp;eid=385&amp;displayformat=dictionary" TargetMode="External"/><Relationship Id="rId11" Type="http://schemas.openxmlformats.org/officeDocument/2006/relationships/hyperlink" Target="http://edu.kpfu.ru/mod/glossary/showentry.php?courseid=78&amp;eid=385&amp;displayformat=dictionar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04:00Z</dcterms:created>
  <dc:creator>tretjackova.cat@outlook.com</dc:creator>
  <dc:description/>
  <dc:language>en-US</dc:language>
  <cp:lastModifiedBy/>
  <dcterms:modified xsi:type="dcterms:W3CDTF">2021-06-16T07:09:44Z</dcterms:modified>
  <cp:revision>52</cp:revision>
  <dc:subject/>
  <dc:title/>
</cp:coreProperties>
</file>